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ЗАПИСЬ О ПОСЕЩЕНИИ ЗАНЯТИЙ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Фамилия преподавателя, ведущего занятие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lang w:val="kk-KZ"/>
        </w:rPr>
        <w:t>Наименование дисциплины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Специальность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Дата посещения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Фамилия посетившего, должность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ема занятия _______________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Вид занятия (теория, практика)________________________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НАЛИЗ ЗАНЯТИЯ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260"/>
        <w:gridCol w:w="720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Цель посещения _______________________________________________________________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vMerge w:val="restart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рганизация занятия: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>готовность аудитор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>готовность студен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>наличие календарно-тематического пл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>наличие поурочного пл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Подчеркнута ли актуальность тем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Соблюдены ли этапы проведения зан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Наличие учебно-методической документации, ее качество (хорошее, удовлетворительное, неудовлетворительное) _________________________________________________________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Оснащение занятий (хорошее, удовлетворительное, неудовлетворительное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>
          <w:trHeight w:val="680" w:hRule="atLeast"/>
        </w:trPr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Использование ИКТ </w:t>
            </w:r>
            <w:r>
              <w:rPr>
                <w:b/>
                <w:lang w:val="kk-KZ"/>
              </w:rPr>
              <w:t>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sz w:val="12"/>
                <w:szCs w:val="12"/>
                <w:lang w:val="kk-KZ"/>
              </w:rPr>
            </w:pPr>
            <w:r>
              <w:rPr>
                <w:lang w:val="kk-KZ"/>
              </w:rPr>
              <w:t>Активность студентов 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Отработка практических навыков (хорошее, удовлетворительное, неудовлетворительное или не предусмотрено видом занятия) 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/>
            </w:pPr>
            <w:r>
              <w:rPr>
                <w:lang w:val="kk-KZ"/>
              </w:rPr>
              <w:t>Выводы и предложения посетившего занятие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Ф.И.О, подпись посетившего занятие __________________________________________________</w:t>
      </w:r>
    </w:p>
    <w:p>
      <w:pPr>
        <w:pStyle w:val="Normal"/>
        <w:rPr/>
      </w:pPr>
      <w:r>
        <w:rPr>
          <w:lang w:val="kk-KZ"/>
        </w:rPr>
        <w:t>Подпись преподавателя 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7:00Z</dcterms:created>
  <dc:creator>User</dc:creator>
  <dc:description/>
  <cp:keywords/>
  <dc:language>en-US</dc:language>
  <cp:lastModifiedBy>user</cp:lastModifiedBy>
  <cp:lastPrinted>2009-11-30T10:55:00Z</cp:lastPrinted>
  <dcterms:modified xsi:type="dcterms:W3CDTF">2018-10-03T08:19:00Z</dcterms:modified>
  <cp:revision>16</cp:revision>
  <dc:subject/>
  <dc:title/>
</cp:coreProperties>
</file>